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88113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420580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723663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